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«УТВЕРЖДАЮ»                                                                                                                                                                                                                                                                        Начальника ОКР УКСиР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Normal"/>
        <w:spacing w:lineRule="auto" w:line="360"/>
        <w:jc w:val="right"/>
        <w:rPr/>
      </w:pPr>
      <w:r>
        <w:rPr/>
        <w:t>_                                                                                                                                                               ___________  Е.Е. Белевцева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СКС-2023-В-3-197.5; № СКС-2023-В-2-491.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СКС-2023-С-3-298.5; № СКС-2023-С-2-520.5</w:t>
      </w:r>
    </w:p>
    <w:p>
      <w:pPr>
        <w:pStyle w:val="Heading1"/>
        <w:rPr/>
      </w:pPr>
      <w:r>
        <w:rPr/>
        <w:t xml:space="preserve"> </w:t>
      </w:r>
      <w:r>
        <w:rPr/>
        <w:t>Устранение наледи внутриквартальных дорог после ликвидации изливов  на водопроводных и канализационных                                сетях 100 м</w:t>
      </w:r>
      <w:r>
        <w:rPr>
          <w:vertAlign w:val="superscript"/>
        </w:rPr>
        <w:t>2</w:t>
      </w:r>
      <w:r>
        <w:rPr/>
        <w:t xml:space="preserve"> расположенных в Куйбышевском, Октябрьском, Железнодорожном, Самарском и Ленинском районах</w:t>
      </w:r>
    </w:p>
    <w:p>
      <w:pPr>
        <w:pStyle w:val="Normal"/>
        <w:rPr/>
      </w:pPr>
      <w:r>
        <w:rPr/>
      </w:r>
    </w:p>
    <w:tbl>
      <w:tblPr>
        <w:tblW w:w="14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5103"/>
        <w:gridCol w:w="1630"/>
        <w:gridCol w:w="1440"/>
        <w:gridCol w:w="18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внутриквартальных дорог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рактор « БЕЛАРУС» МТЗ-80, 82.1 (щетка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самосвал КАМАЗ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ТО-18, Амкодор 322-01, Погрузчик «Волжанин»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универсальный Амкодор 211, Бобкат (мини 81 л.с)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ягач п/прицеп КАМАЗ 54112с тралом 20 тн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Экскаватор – погрузчик, 99 л.с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Газель ГАЗ 3307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(Дорожные рабочие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ПСС 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ПСС 3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«БИОНОРД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снега (ледяных образований) на площадку для временного складирования снега (за 1 т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                                                                    </w:t>
      </w:r>
      <w:r>
        <w:rPr>
          <w:rFonts w:eastAsia="Tahoma"/>
        </w:rPr>
        <w:t xml:space="preserve">Ведущий  </w:t>
      </w:r>
      <w:r>
        <w:rPr/>
        <w:t xml:space="preserve">инженер ОКР                                      Печенкина О.Н. 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2-12-16T05:02:00Z</dcterms:modified>
  <cp:revision>3</cp:revision>
  <dc:subject/>
  <dc:title>«СОГЛАСОВАНО»                                                                                                                 </dc:title>
</cp:coreProperties>
</file>